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 xml:space="preserve">Typ:        EP 42 G2 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620 40 43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Belastningsvakt/strömtransformatorer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ind w:left="220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da-DK"/>
              </w:rPr>
              <w:t>0–5 Vdc alt. 0–10 Vdc eller 4-20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42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effekt:</w:t>
              <w:tab/>
              <w:t>6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6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8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tenvolym:</w:t>
              <w:tab/>
              <w:t>31 lit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 ( inkl. rör / kabelansl. )</w:t>
              <w:tab/>
              <w:t>455 x 617 x 1143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72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 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 baksida )                                    R50 inv.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0 l/sek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4 / 4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24:00Z</dcterms:created>
  <dc:creator>Christopher Nilsson</dc:creator>
  <dc:description/>
  <cp:keywords/>
  <dc:language>en-US</dc:language>
  <cp:lastModifiedBy>Jens Svensson</cp:lastModifiedBy>
  <cp:lastPrinted>2017-04-06T12:39:00Z</cp:lastPrinted>
  <dcterms:modified xsi:type="dcterms:W3CDTF">2025-01-10T13:37:00Z</dcterms:modified>
  <cp:revision>4</cp:revision>
  <dc:subject/>
  <dc:title/>
</cp:coreProperties>
</file>